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1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762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56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93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10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49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41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23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80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678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8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068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40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