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22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472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68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79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15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029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5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970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36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21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4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1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5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87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98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26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37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