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38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188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0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58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1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02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6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436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4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22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26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6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0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68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02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