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398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863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779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157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920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009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52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50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120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587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2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87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222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