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01271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65930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13186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30437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7437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47755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99644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66012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76752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01966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98332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79264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48591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21485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02731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85801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47631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