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414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605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166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483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075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547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826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455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641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395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281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072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791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883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42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