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7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21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83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3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906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297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221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456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357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242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6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5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199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