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504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708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515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782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673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927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45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801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75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344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37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969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916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172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397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350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502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