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188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278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225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407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100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50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083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424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728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0216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351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086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395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180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789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