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595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242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992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302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204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287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488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750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324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019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955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084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278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