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7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4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863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94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03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8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253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18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6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57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8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06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12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81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524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847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326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