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69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5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56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15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66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68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61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2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16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7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57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5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90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28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3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