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43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37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85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037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697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887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068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492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014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584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468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846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096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