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371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305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62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110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842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773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049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825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723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603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263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961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184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322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136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272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136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