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971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105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230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814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938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154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143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944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187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34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854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627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366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980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442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