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642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6946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858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1586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857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711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986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2654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278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1957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705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382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383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