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0398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78730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1876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5094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7263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7669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30264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5414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2437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84134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95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042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99275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7031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1108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6230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29430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