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86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813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87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372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883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097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197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9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7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632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290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002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252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11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951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