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392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971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189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298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741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669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00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520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185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26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18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687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860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