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757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249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612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517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806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098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086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619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760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902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046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674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332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154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854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215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010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