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544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809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632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021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308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342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744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208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454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748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596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25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799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02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580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