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12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387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844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136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046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114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972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784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248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945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311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508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333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