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095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562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828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232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38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062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494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324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391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663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444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273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925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02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080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13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914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