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263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155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06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889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467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53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49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404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545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79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35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771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40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471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220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