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290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462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730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856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406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356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324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868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939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18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423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407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363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