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467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479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220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31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044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17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403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77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206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09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594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964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804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836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911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752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654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