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89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8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616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9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390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518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59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9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65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30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7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85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508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18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