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02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05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804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36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457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87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49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43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689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136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310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417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757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