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3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466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219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544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7451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8791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8919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8922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340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218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971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441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561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9872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945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673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5419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