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553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67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50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4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40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39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78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15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79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637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362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126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927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22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985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