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82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686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32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961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52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5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181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696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95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78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4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3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17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