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79429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77300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89022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81285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72549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00145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70608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35019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582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65148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10612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16049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98557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75724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27486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17275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38546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