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458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364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92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4946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894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4799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0306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500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757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7369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0251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171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84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155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388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