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7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64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880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62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2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77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877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06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27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04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3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4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0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