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5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39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523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6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47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734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41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97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922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45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170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08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96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60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113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91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22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