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02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83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85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1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0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153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522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324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91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4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800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93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929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258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32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