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82626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068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75364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30855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77157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81970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79110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84943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02460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87049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78475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88251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68622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