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606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90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738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69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5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05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42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4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0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2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76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34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78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88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59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7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