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23920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828488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180102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139761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43730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074317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67325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303097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432484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105449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10253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91118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864221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