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543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54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326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767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561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776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603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694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65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849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0475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292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961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351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668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767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30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