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850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886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9573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719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95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8715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332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021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685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92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163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2417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168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737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7935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