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15698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65480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71131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24472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59889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90140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4822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28250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05831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22206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22927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20015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86169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