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8475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716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563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148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70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50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37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276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094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79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241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313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639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39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33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1081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25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