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2337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8146660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445044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8330519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801985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9447102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173962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66256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5932765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446480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4171607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105459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125738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6791469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3734410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