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477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240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524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590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396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055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560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36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659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742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879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723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140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