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32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07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2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579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97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91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23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087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69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63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3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1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648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99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4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340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20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