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079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96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079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03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041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049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899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01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913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297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423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119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931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485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465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