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175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180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467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156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952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969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305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659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924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750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943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138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452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