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72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8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30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25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724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062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21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3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3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65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69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2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631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61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