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33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029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49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881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13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777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47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609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91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97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743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59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404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973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922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